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Nov/Dec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CE3006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INITE ELEMENT METHODS IN ENGINEERING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110"/>
        <w:gridCol w:w="1170"/>
        <w:gridCol w:w="810"/>
      </w:tblGrid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dentify the basic philosophy of finite element method and briefly explain the finite element procedur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Strong formulation and weak formulation in the context of finite element mode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The loading and other parameters of a two bar truss are shown. Determine i) element stiffness matrix for each element ii) global stiffness matrix iii) nodal displacements iv) reaction forces v) stress induced in the elements. E=200GPa.</w:t>
            </w:r>
          </w:p>
          <w:p>
            <w:pPr>
              <w:pStyle w:val="ListParagraph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7255" cy="1477010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7255" cy="147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1045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convergence criteria for monotonic convergence of a displacement mode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wo methods of weighted residuals with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 xml:space="preserve">Determine the displacement and rotation under the force and moment located at the centre of beam shown below. The beam is discritized into 2 elements. E=210GPa;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ind w:left="36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94000" cy="1228090"/>
                  <wp:effectExtent l="0" t="0" r="0" b="0"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22" r="-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0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ve that a 3 noded plane stress / strain triangular element is a Constant Strain Triangle element using area coordinates as shape function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Explain static condensation techniques.</w:t>
              <w:tab/>
              <w:tab/>
              <w:tab/>
              <w:tab/>
              <w:t xml:space="preserve">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045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both"/>
              <w:rPr/>
            </w:pPr>
            <w:r>
              <w:rPr/>
              <w:t>Explain the Principle of virtual work for formulation of finite element</w:t>
            </w:r>
          </w:p>
          <w:p>
            <w:pPr>
              <w:pStyle w:val="Normal"/>
              <w:jc w:val="both"/>
              <w:rPr/>
            </w:pPr>
            <w:r>
              <w:rPr/>
              <w:t>mode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tinguish  between Sub, Iso and Superparametric element and explain the importance of Jacobian determina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valuate the shape function N</w:t>
            </w:r>
            <w:r>
              <w:rPr>
                <w:vertAlign w:val="subscript"/>
              </w:rPr>
              <w:t>1</w:t>
            </w:r>
            <w:r>
              <w:rPr/>
              <w:t>, N</w:t>
            </w:r>
            <w:r>
              <w:rPr>
                <w:vertAlign w:val="subscript"/>
              </w:rPr>
              <w:t>2</w:t>
            </w:r>
            <w:r>
              <w:rPr/>
              <w:t xml:space="preserve"> and N</w:t>
            </w:r>
            <w:r>
              <w:rPr>
                <w:vertAlign w:val="subscript"/>
              </w:rPr>
              <w:t xml:space="preserve">3 </w:t>
            </w:r>
            <w:r>
              <w:rPr/>
              <w:t>at the interior P(3.85,4.8) for the triangular element shown,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0900" cy="1982470"/>
                  <wp:effectExtent l="0" t="0" r="0" b="0"/>
                  <wp:docPr id="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0" cy="198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valuate the following integral using appropriate Gauss  Quadrature.</w:t>
            </w:r>
            <w:r>
              <w:rPr/>
            </w:r>
            <m:oMath xmlns:m="http://schemas.openxmlformats.org/officeDocument/2006/math">
              <m:eqArr>
                <m:e/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  <m:e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nary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dy</m:t>
                  </m:r>
                </m:e>
              </m:eqArr>
            </m:oMath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velop  shape functions and hence the stiffness matrix for 10 noded  tetrahedran element.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45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Develop  the shape functions for the 9 noded Langarangean                 rectangular element.</w:t>
              <w:tab/>
            </w:r>
            <w:r>
              <w:rPr/>
              <w:t xml:space="preserve">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velop the shape functions and hence deduce the stiffness matrix for 20 noded hexahedral (ZIB 20)  ele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Discuss dynamic condensation techniqu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finite strip metho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ve that a 12 dof rectangular plate bending element is a non-conforming element.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1045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in detail the 4 different approaches used to generate shell elemen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velop the stiffness matrix for 4 noded bilinear degenerated quadratic    shell ele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136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Explain the various sources of errors  in FEA.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7</w:t>
            </w:r>
          </w:p>
        </w:tc>
      </w:tr>
      <w:tr>
        <w:trPr>
          <w:trHeight w:val="557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bidi="si-LK"/>
              </w:rPr>
              <w:t>Develop  the lumped mass and consistent mass matrices for a bar      ele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bidi="si-LK"/>
              </w:rPr>
              <w:t>Write a brief note on mesh generation techniqu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6:51:00Z</dcterms:created>
  <dc:creator>Ku</dc:creator>
  <dc:description/>
  <cp:keywords/>
  <dc:language>en-US</dc:language>
  <cp:lastModifiedBy>Admin</cp:lastModifiedBy>
  <cp:lastPrinted>2018-02-03T10:20:00Z</cp:lastPrinted>
  <dcterms:modified xsi:type="dcterms:W3CDTF">2018-11-30T09:50:00Z</dcterms:modified>
  <cp:revision>20</cp:revision>
  <dc:subject/>
  <dc:title/>
</cp:coreProperties>
</file>